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100" w:before="0" w:after="0"/>
        <w:ind w:firstLine="540"/>
        <w:jc w:val="center"/>
        <w:rPr>
          <w:rFonts w:ascii="Verdana" w:hAnsi="Verdana" w:cs="Verdana"/>
          <w:b/>
          <w:b/>
          <w:bCs/>
          <w:sz w:val="22"/>
          <w:szCs w:val="22"/>
          <w:lang w:val="en-GB"/>
        </w:rPr>
      </w:pPr>
      <w:r>
        <w:rPr>
          <w:rFonts w:cs="Verdana" w:ascii="Verdana" w:hAnsi="Verdana"/>
          <w:b/>
          <w:bCs/>
          <w:sz w:val="22"/>
          <w:szCs w:val="22"/>
          <w:lang w:val="en-GB"/>
        </w:rPr>
        <w:t>KNK INFORMATION FILE</w:t>
      </w:r>
    </w:p>
    <w:p>
      <w:pPr>
        <w:pStyle w:val="Normal"/>
        <w:tabs>
          <w:tab w:val="clear" w:pos="708"/>
          <w:tab w:val="left" w:pos="0" w:leader="none"/>
        </w:tabs>
        <w:spacing w:lineRule="atLeast" w:line="100" w:before="0" w:after="0"/>
        <w:ind w:firstLine="540"/>
        <w:jc w:val="center"/>
        <w:rPr>
          <w:rFonts w:ascii="Verdana" w:hAnsi="Verdana" w:cs="Verdana"/>
          <w:b/>
          <w:b/>
          <w:bCs/>
          <w:sz w:val="22"/>
          <w:szCs w:val="22"/>
          <w:lang w:val="en-GB"/>
        </w:rPr>
      </w:pPr>
      <w:r>
        <w:rPr>
          <w:rFonts w:cs="Verdana" w:ascii="Verdana" w:hAnsi="Verdana"/>
          <w:b/>
          <w:bCs/>
          <w:sz w:val="22"/>
          <w:szCs w:val="22"/>
          <w:lang w:val="en-GB"/>
        </w:rPr>
      </w:r>
    </w:p>
    <w:p>
      <w:pPr>
        <w:pStyle w:val="Normal"/>
        <w:tabs>
          <w:tab w:val="clear" w:pos="708"/>
          <w:tab w:val="left" w:pos="0" w:leader="none"/>
        </w:tabs>
        <w:spacing w:lineRule="atLeast" w:line="100" w:before="0" w:after="0"/>
        <w:ind w:firstLine="540"/>
        <w:jc w:val="center"/>
        <w:rPr/>
      </w:pPr>
      <w:r>
        <w:rPr>
          <w:rFonts w:cs="Verdana" w:ascii="Verdana" w:hAnsi="Verdana"/>
          <w:b/>
          <w:bCs/>
          <w:sz w:val="22"/>
          <w:szCs w:val="22"/>
          <w:lang w:val="en-GB"/>
        </w:rPr>
        <w:t>ABOUT THE USE OF CHEMICAL WEAPONS BY TURKEY November 2011</w:t>
      </w:r>
    </w:p>
    <w:p>
      <w:pPr>
        <w:pStyle w:val="Normal"/>
        <w:tabs>
          <w:tab w:val="clear" w:pos="708"/>
          <w:tab w:val="left" w:pos="0" w:leader="none"/>
        </w:tabs>
        <w:spacing w:lineRule="atLeast" w:line="100" w:before="0" w:after="0"/>
        <w:ind w:firstLine="540"/>
        <w:jc w:val="both"/>
        <w:rPr>
          <w:rFonts w:ascii="Verdana" w:hAnsi="Verdana" w:cs="Verdana"/>
          <w:b/>
          <w:b/>
          <w:bCs/>
          <w:i/>
          <w:i/>
          <w:iCs/>
          <w:sz w:val="16"/>
          <w:szCs w:val="16"/>
          <w:lang w:val="en-GB"/>
        </w:rPr>
      </w:pPr>
      <w:r>
        <w:rPr>
          <w:rFonts w:cs="Verdana" w:ascii="Verdana" w:hAnsi="Verdana"/>
          <w:b/>
          <w:bCs/>
          <w:i/>
          <w:iCs/>
          <w:sz w:val="16"/>
          <w:szCs w:val="16"/>
          <w:lang w:val="en-GB"/>
        </w:rPr>
      </w:r>
    </w:p>
    <w:p>
      <w:pPr>
        <w:pStyle w:val="Normal"/>
        <w:tabs>
          <w:tab w:val="clear" w:pos="708"/>
          <w:tab w:val="left" w:pos="0" w:leader="none"/>
        </w:tabs>
        <w:spacing w:lineRule="atLeast" w:line="100" w:before="0" w:after="0"/>
        <w:ind w:firstLine="540"/>
        <w:jc w:val="both"/>
        <w:rPr>
          <w:rFonts w:ascii="Verdana" w:hAnsi="Verdana" w:cs="Times New Roman"/>
          <w:i/>
          <w:i/>
          <w:iCs/>
          <w:sz w:val="16"/>
          <w:szCs w:val="16"/>
          <w:lang w:val="en-GB"/>
        </w:rPr>
      </w:pPr>
      <w:r>
        <w:rPr>
          <w:rFonts w:cs="Times New Roman" w:ascii="Verdana" w:hAnsi="Verdana"/>
          <w:i/>
          <w:iCs/>
          <w:sz w:val="16"/>
          <w:szCs w:val="16"/>
          <w:lang w:val="en-GB"/>
        </w:rPr>
      </w:r>
    </w:p>
    <w:p>
      <w:pPr>
        <w:pStyle w:val="Normal"/>
        <w:tabs>
          <w:tab w:val="clear" w:pos="708"/>
          <w:tab w:val="left" w:pos="0" w:leader="none"/>
        </w:tabs>
        <w:spacing w:lineRule="atLeast" w:line="100" w:before="0" w:after="0"/>
        <w:jc w:val="both"/>
        <w:rPr>
          <w:rFonts w:ascii="Verdana" w:hAnsi="Verdana" w:cs="Times New Roman"/>
          <w:b/>
          <w:b/>
          <w:sz w:val="20"/>
          <w:szCs w:val="20"/>
          <w:lang w:val="en-GB"/>
        </w:rPr>
      </w:pPr>
      <w:r>
        <w:rPr>
          <w:rFonts w:cs="Times New Roman" w:ascii="Verdana" w:hAnsi="Verdana"/>
          <w:b/>
          <w:sz w:val="20"/>
          <w:szCs w:val="20"/>
          <w:lang w:val="en-GB"/>
        </w:rPr>
        <w:t>INDEX</w:t>
      </w:r>
    </w:p>
    <w:p>
      <w:pPr>
        <w:pStyle w:val="Normal"/>
        <w:numPr>
          <w:ilvl w:val="0"/>
          <w:numId w:val="1"/>
        </w:numPr>
        <w:tabs>
          <w:tab w:val="clear" w:pos="708"/>
          <w:tab w:val="left" w:pos="0" w:leader="none"/>
        </w:tabs>
        <w:spacing w:lineRule="auto" w:line="360" w:before="0" w:after="0"/>
        <w:jc w:val="both"/>
        <w:rPr>
          <w:rFonts w:ascii="Verdana" w:hAnsi="Verdana" w:cs="Times New Roman"/>
          <w:b/>
          <w:b/>
          <w:color w:val="333333"/>
          <w:sz w:val="20"/>
          <w:szCs w:val="20"/>
          <w:lang w:val="en-GB"/>
        </w:rPr>
      </w:pPr>
      <w:r>
        <w:rPr>
          <w:rFonts w:cs="Times New Roman" w:ascii="Verdana" w:hAnsi="Verdana"/>
          <w:b/>
          <w:color w:val="333333"/>
          <w:sz w:val="20"/>
          <w:szCs w:val="20"/>
          <w:lang w:val="en-GB"/>
        </w:rPr>
        <w:t>Introduction</w:t>
      </w:r>
    </w:p>
    <w:p>
      <w:pPr>
        <w:pStyle w:val="Normal"/>
        <w:numPr>
          <w:ilvl w:val="0"/>
          <w:numId w:val="1"/>
        </w:numPr>
        <w:tabs>
          <w:tab w:val="clear" w:pos="708"/>
          <w:tab w:val="left" w:pos="0" w:leader="none"/>
        </w:tabs>
        <w:spacing w:lineRule="auto" w:line="360" w:before="0" w:after="0"/>
        <w:jc w:val="both"/>
        <w:rPr>
          <w:rFonts w:ascii="Verdana" w:hAnsi="Verdana" w:cs="Times New Roman"/>
          <w:b/>
          <w:b/>
          <w:color w:val="333333"/>
          <w:sz w:val="20"/>
          <w:szCs w:val="20"/>
          <w:lang w:val="en-GB"/>
        </w:rPr>
      </w:pPr>
      <w:r>
        <w:rPr>
          <w:rFonts w:cs="Times New Roman" w:ascii="Verdana" w:hAnsi="Verdana"/>
          <w:b/>
          <w:color w:val="333333"/>
          <w:sz w:val="20"/>
          <w:szCs w:val="20"/>
          <w:lang w:val="en-GB"/>
        </w:rPr>
        <w:t xml:space="preserve">Use of chemical weapons by Turkish army confirmed </w:t>
      </w:r>
    </w:p>
    <w:p>
      <w:pPr>
        <w:pStyle w:val="Normal"/>
        <w:numPr>
          <w:ilvl w:val="0"/>
          <w:numId w:val="1"/>
        </w:numPr>
        <w:tabs>
          <w:tab w:val="clear" w:pos="708"/>
          <w:tab w:val="left" w:pos="0" w:leader="none"/>
        </w:tabs>
        <w:spacing w:lineRule="auto" w:line="360" w:before="0" w:after="0"/>
        <w:jc w:val="both"/>
        <w:rPr>
          <w:rFonts w:ascii="Verdana" w:hAnsi="Verdana" w:cs="Times New Roman"/>
          <w:b/>
          <w:b/>
          <w:color w:val="333333"/>
          <w:sz w:val="20"/>
          <w:szCs w:val="20"/>
          <w:lang w:val="en-GB"/>
        </w:rPr>
      </w:pPr>
      <w:r>
        <w:rPr>
          <w:rFonts w:cs="Times New Roman" w:ascii="Verdana" w:hAnsi="Verdana"/>
          <w:b/>
          <w:color w:val="333333"/>
          <w:sz w:val="20"/>
          <w:szCs w:val="20"/>
          <w:lang w:val="en-GB"/>
        </w:rPr>
        <w:t>Truth established: How Kurdish guerrillas killed</w:t>
      </w:r>
    </w:p>
    <w:p>
      <w:pPr>
        <w:pStyle w:val="Normal"/>
        <w:numPr>
          <w:ilvl w:val="0"/>
          <w:numId w:val="1"/>
        </w:numPr>
        <w:tabs>
          <w:tab w:val="clear" w:pos="708"/>
          <w:tab w:val="left" w:pos="0" w:leader="none"/>
        </w:tabs>
        <w:spacing w:lineRule="auto" w:line="360" w:before="0" w:after="0"/>
        <w:jc w:val="both"/>
        <w:rPr>
          <w:rFonts w:ascii="Verdana" w:hAnsi="Verdana" w:cs="Times New Roman"/>
          <w:b/>
          <w:b/>
          <w:color w:val="333333"/>
          <w:sz w:val="20"/>
          <w:szCs w:val="20"/>
          <w:lang w:val="en-GB"/>
        </w:rPr>
      </w:pPr>
      <w:r>
        <w:rPr>
          <w:rFonts w:cs="Times New Roman" w:ascii="Verdana" w:hAnsi="Verdana"/>
          <w:b/>
          <w:color w:val="333333"/>
          <w:sz w:val="20"/>
          <w:szCs w:val="20"/>
          <w:lang w:val="en-GB"/>
        </w:rPr>
        <w:t>Guerrilla families: Bodies beyond recognition</w:t>
      </w:r>
    </w:p>
    <w:p>
      <w:pPr>
        <w:pStyle w:val="Normal"/>
        <w:numPr>
          <w:ilvl w:val="0"/>
          <w:numId w:val="1"/>
        </w:numPr>
        <w:tabs>
          <w:tab w:val="clear" w:pos="708"/>
          <w:tab w:val="left" w:pos="0" w:leader="none"/>
        </w:tabs>
        <w:spacing w:lineRule="auto" w:line="360" w:before="0" w:after="0"/>
        <w:jc w:val="both"/>
        <w:rPr>
          <w:rFonts w:ascii="Verdana" w:hAnsi="Verdana" w:cs="Times New Roman"/>
          <w:b/>
          <w:b/>
          <w:color w:val="333333"/>
          <w:sz w:val="20"/>
          <w:szCs w:val="20"/>
          <w:lang w:val="en-GB"/>
        </w:rPr>
      </w:pPr>
      <w:r>
        <w:rPr>
          <w:rFonts w:cs="Times New Roman" w:ascii="Verdana" w:hAnsi="Verdana"/>
          <w:b/>
          <w:color w:val="333333"/>
          <w:sz w:val="20"/>
          <w:szCs w:val="20"/>
          <w:lang w:val="en-GB"/>
        </w:rPr>
        <w:t>German expert: white stains on photographs absolute evidence of chemical weapons</w:t>
      </w:r>
    </w:p>
    <w:p>
      <w:pPr>
        <w:pStyle w:val="Normal"/>
        <w:numPr>
          <w:ilvl w:val="0"/>
          <w:numId w:val="1"/>
        </w:numPr>
        <w:tabs>
          <w:tab w:val="clear" w:pos="708"/>
          <w:tab w:val="left" w:pos="0" w:leader="none"/>
        </w:tabs>
        <w:spacing w:lineRule="auto" w:line="360" w:before="0" w:after="0"/>
        <w:jc w:val="both"/>
        <w:rPr>
          <w:rFonts w:ascii="Verdana" w:hAnsi="Verdana" w:cs="Times New Roman"/>
          <w:b/>
          <w:b/>
          <w:color w:val="333333"/>
          <w:sz w:val="20"/>
          <w:szCs w:val="20"/>
          <w:lang w:val="en-GB"/>
        </w:rPr>
      </w:pPr>
      <w:r>
        <w:rPr>
          <w:rFonts w:cs="Times New Roman" w:ascii="Verdana" w:hAnsi="Verdana"/>
          <w:b/>
          <w:color w:val="333333"/>
          <w:sz w:val="20"/>
          <w:szCs w:val="20"/>
          <w:lang w:val="en-GB"/>
        </w:rPr>
        <w:t>Announcement of People’s Defence Forces (HPG)</w:t>
      </w:r>
    </w:p>
    <w:p>
      <w:pPr>
        <w:pStyle w:val="Normal"/>
        <w:numPr>
          <w:ilvl w:val="0"/>
          <w:numId w:val="1"/>
        </w:numPr>
        <w:tabs>
          <w:tab w:val="clear" w:pos="708"/>
          <w:tab w:val="left" w:pos="0" w:leader="none"/>
        </w:tabs>
        <w:spacing w:lineRule="auto" w:line="360" w:before="0" w:after="0"/>
        <w:jc w:val="both"/>
        <w:rPr>
          <w:rFonts w:ascii="Verdana" w:hAnsi="Verdana" w:cs="Times New Roman"/>
          <w:b/>
          <w:b/>
          <w:color w:val="333333"/>
          <w:sz w:val="20"/>
          <w:szCs w:val="20"/>
          <w:lang w:val="en-GB"/>
        </w:rPr>
      </w:pPr>
      <w:r>
        <w:rPr>
          <w:rFonts w:cs="Times New Roman" w:ascii="Verdana" w:hAnsi="Verdana"/>
          <w:b/>
          <w:color w:val="333333"/>
          <w:sz w:val="20"/>
          <w:szCs w:val="20"/>
          <w:lang w:val="en-GB"/>
        </w:rPr>
        <w:t>Chemical weapons in use for 16 years</w:t>
      </w:r>
    </w:p>
    <w:p>
      <w:pPr>
        <w:pStyle w:val="Normal"/>
        <w:numPr>
          <w:ilvl w:val="0"/>
          <w:numId w:val="1"/>
        </w:numPr>
        <w:tabs>
          <w:tab w:val="clear" w:pos="708"/>
          <w:tab w:val="left" w:pos="0" w:leader="none"/>
        </w:tabs>
        <w:spacing w:lineRule="auto" w:line="360" w:before="0" w:after="0"/>
        <w:jc w:val="both"/>
        <w:rPr>
          <w:rFonts w:ascii="Verdana" w:hAnsi="Verdana" w:cs="Times New Roman"/>
          <w:b/>
          <w:b/>
          <w:color w:val="333333"/>
          <w:sz w:val="20"/>
          <w:szCs w:val="20"/>
          <w:lang w:val="en-GB"/>
        </w:rPr>
      </w:pPr>
      <w:r>
        <w:rPr>
          <w:rFonts w:cs="Times New Roman" w:ascii="Verdana" w:hAnsi="Verdana"/>
          <w:b/>
          <w:color w:val="333333"/>
          <w:sz w:val="20"/>
          <w:szCs w:val="20"/>
          <w:lang w:val="en-GB"/>
        </w:rPr>
        <w:t>Put a Stop to the Turkish Army’s Crimes Against Humanity</w:t>
      </w:r>
    </w:p>
    <w:p>
      <w:pPr>
        <w:pStyle w:val="Normal"/>
        <w:numPr>
          <w:ilvl w:val="0"/>
          <w:numId w:val="1"/>
        </w:numPr>
        <w:tabs>
          <w:tab w:val="clear" w:pos="708"/>
          <w:tab w:val="left" w:pos="0" w:leader="none"/>
        </w:tabs>
        <w:spacing w:lineRule="auto" w:line="360" w:before="0" w:after="0"/>
        <w:jc w:val="both"/>
        <w:rPr>
          <w:rFonts w:ascii="Verdana" w:hAnsi="Verdana" w:cs="Times New Roman"/>
          <w:b/>
          <w:b/>
          <w:color w:val="333333"/>
          <w:sz w:val="20"/>
          <w:szCs w:val="20"/>
          <w:lang w:val="en-GB"/>
        </w:rPr>
      </w:pPr>
      <w:r>
        <w:rPr>
          <w:rFonts w:cs="Times New Roman" w:ascii="Verdana" w:hAnsi="Verdana"/>
          <w:b/>
          <w:color w:val="333333"/>
          <w:sz w:val="20"/>
          <w:szCs w:val="20"/>
          <w:lang w:val="en-GB"/>
        </w:rPr>
        <w:t>Information about the criminal complaint lodged against leading Turkish politicians and military personnel according to the German international criminal code</w:t>
      </w:r>
    </w:p>
    <w:p>
      <w:pPr>
        <w:pStyle w:val="Normal"/>
        <w:numPr>
          <w:ilvl w:val="0"/>
          <w:numId w:val="1"/>
        </w:numPr>
        <w:tabs>
          <w:tab w:val="clear" w:pos="708"/>
          <w:tab w:val="left" w:pos="0" w:leader="none"/>
        </w:tabs>
        <w:spacing w:lineRule="auto" w:line="360" w:before="0" w:after="0"/>
        <w:jc w:val="both"/>
        <w:rPr>
          <w:rFonts w:ascii="Verdana" w:hAnsi="Verdana" w:cs="Times New Roman"/>
          <w:b/>
          <w:b/>
          <w:color w:val="333333"/>
          <w:sz w:val="20"/>
          <w:szCs w:val="20"/>
          <w:lang w:val="en-GB"/>
        </w:rPr>
      </w:pPr>
      <w:r>
        <w:rPr>
          <w:rFonts w:cs="Times New Roman" w:ascii="Verdana" w:hAnsi="Verdana"/>
          <w:b/>
          <w:color w:val="333333"/>
          <w:sz w:val="20"/>
          <w:szCs w:val="20"/>
          <w:lang w:val="en-GB"/>
        </w:rPr>
        <w:t>Shocking Images of Dead Kurdish Fighters Turkey Accused of Using Chemical Weapons against PKK</w:t>
      </w:r>
    </w:p>
    <w:p>
      <w:pPr>
        <w:pStyle w:val="Normal"/>
        <w:tabs>
          <w:tab w:val="clear" w:pos="708"/>
          <w:tab w:val="left" w:pos="0" w:leader="none"/>
        </w:tabs>
        <w:spacing w:lineRule="auto" w:line="360" w:before="0" w:after="0"/>
        <w:ind w:left="900" w:hanging="0"/>
        <w:jc w:val="both"/>
        <w:rPr>
          <w:rFonts w:ascii="Verdana" w:hAnsi="Verdana" w:cs="Times New Roman"/>
          <w:b/>
          <w:b/>
          <w:color w:val="333333"/>
          <w:sz w:val="20"/>
          <w:szCs w:val="20"/>
          <w:lang w:val="en-GB"/>
        </w:rPr>
      </w:pPr>
      <w:r>
        <w:rPr>
          <w:rFonts w:cs="Times New Roman" w:ascii="Verdana" w:hAnsi="Verdana"/>
          <w:b/>
          <w:color w:val="333333"/>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cs="Times New Roman"/>
          <w:b/>
          <w:b/>
          <w:sz w:val="20"/>
          <w:szCs w:val="20"/>
          <w:lang w:val="en-GB"/>
        </w:rPr>
      </w:pPr>
      <w:r>
        <w:rPr>
          <w:rFonts w:cs="Times New Roman" w:ascii="Verdana" w:hAnsi="Verdana"/>
          <w:b/>
          <w:sz w:val="20"/>
          <w:szCs w:val="20"/>
          <w:lang w:val="en-GB"/>
        </w:rPr>
        <w:t xml:space="preserve">Introduction </w:t>
      </w:r>
    </w:p>
    <w:p>
      <w:pPr>
        <w:pStyle w:val="Normal"/>
        <w:tabs>
          <w:tab w:val="clear" w:pos="708"/>
          <w:tab w:val="left" w:pos="0" w:leader="none"/>
        </w:tabs>
        <w:spacing w:lineRule="atLeast" w:line="100" w:before="0" w:after="0"/>
        <w:ind w:firstLine="540"/>
        <w:jc w:val="both"/>
        <w:rPr>
          <w:rFonts w:ascii="Verdana" w:hAnsi="Verdana" w:cs="Times New Roman"/>
          <w:b/>
          <w:b/>
          <w:sz w:val="16"/>
          <w:szCs w:val="16"/>
          <w:lang w:val="en-GB"/>
        </w:rPr>
      </w:pPr>
      <w:r>
        <w:rPr>
          <w:rFonts w:cs="Times New Roman" w:ascii="Verdana" w:hAnsi="Verdana"/>
          <w:b/>
          <w:sz w:val="16"/>
          <w:szCs w:val="16"/>
          <w:lang w:val="en-GB"/>
        </w:rPr>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The dirty war, which has been carried out against the Kurdish people for the last thirty years, has flouted every humanitarian and legal value. It now reaches a different dimension and forces itself onto the agenda of the international community.</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 xml:space="preserve">It has once again emerged that the Turkish army, which both has the advantage in numbers and technical capacity against Kurdish guerrillas, has been using chemical weapons. </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 xml:space="preserve">It is clear that this is neither new information and or a new development for the Kurdish people and the public. Kurdish politicians, human rights activists and families of guerrillas who lost their lives in clashes, have brought up the use of chemical weapons during the war on numerous occasions. But their cries have been heard from neither the Turkish public opinion nor the world public opinion. </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 xml:space="preserve">Another dimension of the war carried out against the Kurdish people is the state monopoly on the media. In consequence, all claims, observations and opinions related to the use of chemical weapons have been ignored by the Turkish press. Legal observers have remained silent and government officials rejected the use of chemical weapons both inside and outside the country. They covered up the crimes that they carried out against the Kurdish people and against humanity. </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Today, the documents, concerning the use of banned chemical weapons by the Turkish state, have been clearly revealed by the analysis and opinions of the experts. In addition to the file; you will find the related information within the attached documents. We would like to show you also a video and some photos of the usage of extremely high toxic and lethal chemical weapons against the oppressed Kurdish people by the Turkish government. On 22 October 2011, Turkish warplanes killed 36 freedom fighters by chemical weapons in Guze Reshe and Gunde Pire areas of Chele district.</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We are shocked that Turkey has been shamelessly violating its own laws and conventions by deploying extremely high toxic and lethal chemical weapons against the oppressed Kurdish people. Since 2009, there is enough evidence to hold Turkey guilty of gross human rights violations.</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The bodies of those killed on 22 October held at Malatya Forensic Medicine Institution bear testimony of their brutal murder in these attacks using napalm bombs and chemical weapons. The burnt faces and the mutilated bodies seen from the photographs simply could not be caused by ordinary weapons.</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 xml:space="preserve">The ongoing war against the liberation struggle of the Kurdish people has led to many thousands of casualties, but the use of chemical weapons is outrageous. German experts have confirmed the authenticity of photographs that purport to show Kurdish activists killed by chemical weapons in September 2009. The evidence and campaigns have not moved the Turkish government even one inch despite demands of German politicians and human rights groups for an investigation. The full extent of the lasting damage suffered by the Kurdish people as a result of the chemical weapons attack is as yet unknown and needs international investigation. </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The Turkish government has been consistently playing the terrorism card against Kurdish activists, despite the Kurdistan Workers’ Party (PKK) signing the Geneva Convention in 1995. This is a clear violation of the Convention on the Prohibition of the Development, Production, Stockpiling and Use of Chemical Weapons and on their Destruction (otherwise known as the Chemical Weapons Convention) signed and ratified by Turkey in 1997. The Chemical Weapons Convention is a multilateral treaty to ban an entire category of weapons of mass destruction (WMD) and to provide for the international verification of the destruction of these weapons. Furthermore, it is a disarmament treaty negotiated within an entirely multilateral framework, leading to increased transparency and its application equally to all States Parties. The Convention was also negotiated with the active participation of the global chemical industry, thus ensuring industry’s continued cooperation with the CWC’s industrial verification regime. The Convention mandates the inspection of industrial facilities to ensure that toxic chemicals are used exclusively for purposes not prohibited by the Convention. It is ironic that the convention (OPCW) is headed by Director-General Ambassador Ahmet Üzümcü, who has represented Turkey earlier in the UN and NATO.</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Turkey has been committing war crimes, crimes against humanity, and massacres against the Kurdish people, while the conscience of the international community has remained shamefully silent and unable to take any decision to halt this aggression and dangerous crimes. Turkey remains undeterred in its two-pronged war to impose a complete siege on Kurdish areas by chemical weapon attacks alongside its illegal arrests of Members of Parliament and civil society leaders.</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 xml:space="preserve">We are aware that these documents do not reveal the whole truth. However; it does not seem possible to investigate any further due to the repressive conditions of the Kurdish people and obtain more information without international support. </w:t>
      </w:r>
    </w:p>
    <w:p>
      <w:pPr>
        <w:pStyle w:val="Normal"/>
        <w:tabs>
          <w:tab w:val="clear" w:pos="708"/>
          <w:tab w:val="left" w:pos="0" w:leader="none"/>
        </w:tabs>
        <w:spacing w:lineRule="atLeast" w:line="100" w:before="0" w:after="0"/>
        <w:ind w:firstLine="540"/>
        <w:jc w:val="both"/>
        <w:rPr/>
      </w:pPr>
      <w:r>
        <w:rPr>
          <w:rFonts w:cs="Times New Roman" w:ascii="Verdana" w:hAnsi="Verdana"/>
          <w:sz w:val="17"/>
          <w:szCs w:val="17"/>
          <w:lang w:val="en-GB"/>
        </w:rPr>
        <w:t xml:space="preserve">The Kurdish people want peace and with the recent decision of a unilateral ceasefire, the Kurdish people have expressed this once again. One of the ways to achieve peace is to reveal the severe human rights violations and war crimes that people have suffered and to face up to the past and today. </w:t>
      </w:r>
    </w:p>
    <w:p>
      <w:pPr>
        <w:pStyle w:val="Normal"/>
        <w:tabs>
          <w:tab w:val="clear" w:pos="708"/>
          <w:tab w:val="left" w:pos="0" w:leader="none"/>
        </w:tabs>
        <w:spacing w:lineRule="atLeast" w:line="100" w:before="0" w:after="0"/>
        <w:ind w:firstLine="540"/>
        <w:jc w:val="both"/>
        <w:rPr/>
      </w:pPr>
      <w:r>
        <w:rPr>
          <w:rFonts w:cs="Times New Roman" w:ascii="Verdana" w:hAnsi="Verdana"/>
          <w:sz w:val="17"/>
          <w:szCs w:val="17"/>
          <w:lang w:val="en-GB"/>
        </w:rPr>
        <w:t xml:space="preserve">Also important is to investigate the use of the chemical weapons, which is banned by International Conventions, against Kurdish guerrillas; to research all the incidents more closely with technical facilities in order to reveal the issue in every aspect. This will also enable the international community to deter the Turkish state from the use of chemical weapons. </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 xml:space="preserve">We urge you not remain silent in the face of these crimes against humanity carried out against our people and children! </w:t>
      </w:r>
    </w:p>
    <w:p>
      <w:pPr>
        <w:pStyle w:val="Normal"/>
        <w:tabs>
          <w:tab w:val="clear" w:pos="708"/>
          <w:tab w:val="left" w:pos="0" w:leader="none"/>
        </w:tabs>
        <w:spacing w:lineRule="atLeast" w:line="100" w:before="0" w:after="0"/>
        <w:ind w:firstLine="540"/>
        <w:jc w:val="both"/>
        <w:rPr>
          <w:rFonts w:ascii="Verdana" w:hAnsi="Verdana" w:cs="Times New Roman"/>
          <w:sz w:val="17"/>
          <w:szCs w:val="17"/>
          <w:lang w:val="en-GB"/>
        </w:rPr>
      </w:pPr>
      <w:r>
        <w:rPr>
          <w:rFonts w:cs="Times New Roman" w:ascii="Verdana" w:hAnsi="Verdana"/>
          <w:sz w:val="17"/>
          <w:szCs w:val="17"/>
          <w:lang w:val="en-GB"/>
        </w:rPr>
        <w:t>We urge you to take action on this issue and mobilize the Organisation for the Prohibition of Chemical Weapons (OPCW) and any other related individuals and institutions. We demand also that you initiate proceedings and dismiss OPCW Director-General Ambassador Ahmet Üzümcü.</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cs="Times New Roman" w:ascii="Verdana" w:hAnsi="Verdana"/>
          <w:sz w:val="17"/>
          <w:szCs w:val="17"/>
          <w:lang w:val="en-GB"/>
        </w:rPr>
        <w:t>We urge you to consider organising an international observer delegation including experts, to visit the places   where these incidents took place and to meet the human rights organizations and lawyers in Turkey.</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7"/>
          <w:szCs w:val="17"/>
          <w:lang w:val="en-GB" w:eastAsia="nl-BE"/>
        </w:rPr>
      </w:pPr>
      <w:r>
        <w:rPr>
          <w:rFonts w:eastAsia="Times New Roman" w:cs="Times New Roman" w:ascii="Verdana" w:hAnsi="Verdana"/>
          <w:b/>
          <w:bCs/>
          <w:sz w:val="17"/>
          <w:szCs w:val="17"/>
          <w:lang w:val="en-GB" w:eastAsia="nl-BE"/>
        </w:rPr>
        <w:t>VIDEO</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In the footage you can see the video the body of the PKK’s guerrillas who were killed by Turkish warplanes using chemical weapons. The video may be disturbing!</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35 Kurdish guerrillas had lost their lives in the operation carried out by the Turkish Armed Forces between 22-24 October. Turkish warplanes had used chemical weapons. In the footage bellow you see the bodies of slain guerrillas held in Malatya Forensic Institute’s Morgue.</w:t>
      </w:r>
    </w:p>
    <w:p>
      <w:pPr>
        <w:pStyle w:val="Normal"/>
        <w:tabs>
          <w:tab w:val="clear" w:pos="708"/>
          <w:tab w:val="left" w:pos="0" w:leader="none"/>
        </w:tabs>
        <w:spacing w:lineRule="atLeast" w:line="100" w:before="0" w:after="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20"/>
          <w:szCs w:val="20"/>
          <w:lang w:val="en-GB" w:eastAsia="nl-BE"/>
        </w:rPr>
      </w:pPr>
      <w:r>
        <w:rPr>
          <w:rFonts w:eastAsia="Times New Roman" w:cs="Times New Roman" w:ascii="Verdana" w:hAnsi="Verdana"/>
          <w:b/>
          <w:bCs/>
          <w:sz w:val="20"/>
          <w:szCs w:val="20"/>
          <w:lang w:val="en-GB" w:eastAsia="nl-BE"/>
        </w:rPr>
        <w:t xml:space="preserve">Use of chemical weapons by Turkish army confirmed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t xml:space="preserve">31 October 2011 </w:t>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 xml:space="preserve">A delegation of IHD (Human Rights Association) and BDP (Peace and Democracy Party) members are going to Geliye Tiyare to investigate the allegations that the Turkish army has used chemical weapons against the Kurdish guerrillas in the recent offensives, ANF reports. </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It has been confirmed that as many as 35 Kurdish guerrillas have lost their life in the operation carried out by the Turkish Armed Forces between 22-24 October.</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wenty-four bodies are held at Malatya Forensic Institute's morgue. Families and IHD officials who have seen the bodies have confirmed that they were torn to pieces and had burns all over, signs which indicates the use of some chemical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 xml:space="preserve">The Turkish Army is not new to the use of chemical weapons. Indeed in August this year the IHD Amed (Diyarbakir) branch had published a detailed report on the use of chemical weapons. </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According to that report 437 guerrillas have lost their lives in 39 separate operations carried out with chemical weapons by the Turkish army since 1994.</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 xml:space="preserve">The IHD "Report of Chemical Weapons” contains important information about the Turkish army operations in which chemical weapons have been used. </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The report recalls that the allegation concerning the use of chemical weapons has been frequently brought to the agenda since the 1990s, and also gave examples from the military operations where chemical weapons were use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report states for example that 20 PKK guerrillas, who lost their lives in the operation near Bilika village in Silopi district of Sirnak on May 11, 1999, were said to have been killed with chemical weapon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A chemical gas tube, claimed to have been used in the operation and found at the scene, was sent to Germany for a criminal investigation. The report issued after the investigation in the criminal laboratory in Germany concluded that the material (the tube) was of a deadly chemical gas containing chemical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8 PKK guerrillas including two women, who lost their lives in a clash in September 2009 Cukurca district of Hakkari, were killed by chemical weapons. Upon finding some photos and materials verifying the assertion, human rights organizations sent the materials to Germany for an investigation after which the German press wrote that the Turkish army used 'chemical weapons' against PKK militant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While German human rights activists and politicians demanded an international investigation into the issue, the University of Hamburg issued a report and proved the use of chemical weapons by the TSK (Turkish Armed Force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Separately, expert Hans Baumann who examined the photos of the event proved that the photos were real images, while Hamburg University Hospital issued a report saying that the guerrillas were most likely killed with chemical weapon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PKK guerrilla Bedran Kaya, who lost his life in the clash in Hakkari's Semdinli district on July 31, 2011, was as well claimed to have been killed with a chemical weapon. The assertion came up upon the notification of those seeing Kaya’s body which had no bullet marks but an intense skin eruption.</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Zafer Tanris who appealed to our branch on 29 April 2009 made the following statement; ‘‘my brother Gokmen Tanris left home about 16 years ago and we have not heard from him since then. After some time we received unconfirmed information that he had joined the PKK. In addition, we did not have any information on whether he was alive or not. However, 10 days ago we learned that my brother had been killed in a clash where chemical weapons were used in Samsavat region between Erzincan and Gumushane provinces in 1994. We want to reclaim his body and to find out if he was killed with a chemical weapon or not. I demand you to make the necessary attempts for the identification and reclamation of his body.’</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22 students, who left Malatya to join the PKK but were slaughtered in mass on May 17, 1994 at the Bezar Mountain in Adiyaman yet before reaching the guerrilla area, and six PKK militants, who came to the area to meet the students, were also claimed to have been killed with chemical weapon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While few eye-witnesses confirmed the use of chemical weapons during the operation, journalist Evrim Alatas called attention to the use of chemical weapons in a review she wrote about Fidel Tore who was among these 22 student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20"/>
          <w:szCs w:val="20"/>
          <w:lang w:val="en-GB" w:eastAsia="nl-BE"/>
        </w:rPr>
      </w:pPr>
      <w:r>
        <w:rPr>
          <w:rFonts w:eastAsia="Times New Roman" w:cs="Times New Roman" w:ascii="Verdana" w:hAnsi="Verdana"/>
          <w:b/>
          <w:bCs/>
          <w:sz w:val="20"/>
          <w:szCs w:val="20"/>
          <w:lang w:val="en-GB" w:eastAsia="nl-BE"/>
        </w:rPr>
        <w:t>Truth established: How Kurdish guerrillas killed</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t>01 November 2011</w:t>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A delegation of IHD Hakkari Branch, BDP Provincial Organization members and families of slain Kurdish guerrillas went to Geliye Tiyare where Turkish warplanes used chemical weapons targeting the guerrillas during the clashes on October 22-24 in Cukurca district of Hakkari, ANF report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While the delegation and families found body parts in the clash area, the villagers in the area told that HPG guerrillas had died in the caves hit by napalm bombs dropped during the clashes. Villagers also remarked that after the clashes the bodies of guerrillas had been taken from the area with diggers and many bodies were torn to piece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Surveying rocks where 11 bodies had been found, the delegation remarked that the area-next to Guzeresh Village- had been destroyed to a large extent as a result of the chemical weapons and napalm bombs used during the clashe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While several bodies’ parts like heels, skulls, had been scattered all around the area, the bombs also killed many animals and destroyed tree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Making a statement after the survey, IHD Hakkari Branch Chair Ismail Akbulut said that with the samples they took from the area they would do what it is necessary to establish whether chemical weapons and napalm bombs have been use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Noting that there were only 24 bodies in Malatya's morgue while about 30 guerrillas lost their lives during the clashes on October 23-24, Akbulut stated that six of the guerrillas - parts of their bodies in fact - were still in the clash area.</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Akbulut continued saying that “We witnessed a terrible situation in which chemical and various weapons were used, according to the eyewitnesses. We took samples of water and grass and gathered the body parts which we will convey to relevant authorities. We will make a statement after researches have been complete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While the delegation left the region after the survey, some families stayed in Guzeresh Village to look for the bodies of their children. The report to be prepared by the delegation is expected to be declared to public in the following day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20"/>
          <w:szCs w:val="20"/>
          <w:lang w:val="en-GB" w:eastAsia="nl-BE"/>
        </w:rPr>
      </w:pPr>
      <w:r>
        <w:rPr>
          <w:rFonts w:eastAsia="Times New Roman" w:cs="Times New Roman" w:ascii="Verdana" w:hAnsi="Verdana"/>
          <w:b/>
          <w:bCs/>
          <w:sz w:val="20"/>
          <w:szCs w:val="20"/>
          <w:lang w:val="en-GB" w:eastAsia="nl-BE"/>
        </w:rPr>
        <w:t>Guerrilla families: Bodies beyond recognition</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t xml:space="preserve">31 October 2011 </w:t>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7"/>
          <w:szCs w:val="17"/>
          <w:lang w:val="en-GB" w:eastAsia="nl-BE"/>
        </w:rPr>
      </w:pPr>
      <w:r>
        <w:rPr>
          <w:rFonts w:eastAsia="Times New Roman" w:cs="Times New Roman" w:ascii="Verdana" w:hAnsi="Verdana"/>
          <w:b/>
          <w:bCs/>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families of Kurdish slain guerrillas went to Malatya’s morgue, but they were only shown the photos of the bodies of their children. They said the bodies were beyond recognition and some were beheade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w:t>
      </w:r>
      <w:r>
        <w:rPr>
          <w:rFonts w:eastAsia="Times New Roman" w:cs="Times New Roman" w:ascii="Verdana" w:hAnsi="Verdana"/>
          <w:sz w:val="17"/>
          <w:szCs w:val="17"/>
          <w:lang w:val="en-GB" w:eastAsia="nl-BE"/>
        </w:rPr>
        <w:t>We are unable to identify our children’s bodies. We were shown photographs of bodies mutilated beyond recognition. Some of the bodies are without head,” the families sai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According to ANF only four of the bodies have been identified and reclaimed by their families so far. The bodies of other 20 HPG guerrillas are still held at the morgue in Malatya and families are unable to identify them.</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w:t>
      </w:r>
      <w:r>
        <w:rPr>
          <w:rFonts w:eastAsia="Times New Roman" w:cs="Times New Roman" w:ascii="Verdana" w:hAnsi="Verdana"/>
          <w:sz w:val="17"/>
          <w:szCs w:val="17"/>
          <w:lang w:val="en-GB" w:eastAsia="nl-BE"/>
        </w:rPr>
        <w:t>Two of the bodies were without head and some others were torn to pieces. I wasn’t able to find out which of the bodies belonged to my son” said grief- stricken Seyithan Çelik, father of HPG member Oktay Çelik.</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o add grief to pain, the families of the unidentified bodies will have to give a blood sample to enable a DNA test to be carried out.</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7"/>
          <w:szCs w:val="17"/>
          <w:lang w:val="en-GB" w:eastAsia="nl-BE"/>
        </w:rPr>
      </w:pPr>
      <w:r>
        <w:rPr>
          <w:rFonts w:eastAsia="Times New Roman" w:cs="Times New Roman" w:ascii="Verdana" w:hAnsi="Verdana"/>
          <w:b/>
          <w:bCs/>
          <w:sz w:val="17"/>
          <w:szCs w:val="17"/>
          <w:lang w:val="en-GB" w:eastAsia="nl-BE"/>
        </w:rPr>
        <w:t>Families of guerrillas pass borders to get their children’s corpses</w:t>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7"/>
          <w:szCs w:val="17"/>
          <w:lang w:val="en-GB" w:eastAsia="nl-BE"/>
        </w:rPr>
      </w:pPr>
      <w:r>
        <w:rPr>
          <w:rFonts w:eastAsia="Times New Roman" w:cs="Times New Roman" w:ascii="Verdana" w:hAnsi="Verdana"/>
          <w:b/>
          <w:bCs/>
          <w:sz w:val="17"/>
          <w:szCs w:val="17"/>
          <w:lang w:val="en-GB" w:eastAsia="nl-BE"/>
        </w:rPr>
        <w:t>03 November 2011</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families of the Kurdish guerrillas from east of Kurdistan, who lost their lives between 22-24th October are in north of Kurdistan in Malatya to take the bodies of their children.</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urkish Armed Forces had carried out several operations between 22-24th Octobers against Kurdish guerrillas of HPG. In these operations the guerrillas were attacked by chemical weapons leading to death of 35 of them. 7 of the victims were from East Kurdistan.</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family Leila Helimi, Sultan Alijolide, Ali Hessenperwizi and Fuwad Remezani from East of Kurdistan and Gulbehar Kubani from west of Kurdistan have visited the morgue of Malatya hospital.</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family of 7 guerrillas alleged that it is impossible to distinguish the body of their children as their bodies are completely burne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sz w:val="20"/>
          <w:szCs w:val="20"/>
          <w:lang w:val="en-GB" w:eastAsia="nl-BE"/>
        </w:rPr>
      </w:pPr>
      <w:r>
        <w:rPr>
          <w:rFonts w:eastAsia="Times New Roman" w:cs="Times New Roman" w:ascii="Verdana" w:hAnsi="Verdana"/>
          <w:b/>
          <w:sz w:val="20"/>
          <w:szCs w:val="20"/>
          <w:lang w:val="en-GB" w:eastAsia="nl-BE"/>
        </w:rPr>
        <w:t>German expert: white stains on photographs absolute evidence of chemical weapon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sz w:val="16"/>
          <w:szCs w:val="16"/>
          <w:lang w:val="en-GB" w:eastAsia="nl-BE"/>
        </w:rPr>
      </w:pPr>
      <w:r>
        <w:rPr>
          <w:rFonts w:eastAsia="Times New Roman" w:cs="Times New Roman" w:ascii="Verdana" w:hAnsi="Verdana"/>
          <w:b/>
          <w:sz w:val="16"/>
          <w:szCs w:val="16"/>
          <w:lang w:val="en-GB" w:eastAsia="nl-BE"/>
        </w:rPr>
        <w:t xml:space="preserve">08 November 2011 </w:t>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6"/>
          <w:szCs w:val="16"/>
          <w:lang w:val="en-GB" w:eastAsia="nl-BE"/>
        </w:rPr>
      </w:pPr>
      <w:r>
        <w:rPr>
          <w:rFonts w:eastAsia="Times New Roman" w:cs="Times New Roman" w:ascii="Verdana" w:hAnsi="Verdana"/>
          <w:b/>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German expert have remarked that Turkish warplanes have used chemical weapons against the Kurdish guerrillas of the PKK on 22-24 October.</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Following the examination of photographs of the body of Ebru Muhikancı, a female guerrilla who was among those 36 who lost their life following the operation in Chele district of Colemerg on 22-24 October, well-known German military and secret service expert Erich Schmidt-Eenboom remarked that the Turkish army could have used new chemical weapons in Kazan Valley.</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In an interview with ANF Eenboom said that the white stains seen on the photographs of Muhikancı’s body are the most remarkable proof of chemical weapons. Defining the photographs as “utterly terrifying”, Eenboom remarked that “The plenty of white stains and marks on the photographs are absolute evidence to the use of chemical weapons since these can’t be made by standard bomb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Mentioning the statements of HPG guerrillas who survived the bombardment in Kazan Valley, Eenboom commented the expressions of “a smell resembling the smell of fruit and milk” and “great nausea, sore throat and suffocation feeling after the bomb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Eenboom said that “These descriptions are beyond the effects of napalm or other bombs which do not spread that kind of smell. If survivors really felt this smell, a new kind of chemical weapon was used there with a high degree of probability.”</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Pointing out that the Turkish army violated international conventions by using this kind of weapons, German expert commented that; “It seems that Turkey wants to display a show of force and give message to the states in the region by means of the fight against PKK.”</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20"/>
          <w:szCs w:val="20"/>
          <w:lang w:val="en-GB" w:eastAsia="nl-BE"/>
        </w:rPr>
      </w:pPr>
      <w:r>
        <w:rPr>
          <w:rFonts w:eastAsia="Times New Roman" w:cs="Times New Roman" w:ascii="Verdana" w:hAnsi="Verdana"/>
          <w:b/>
          <w:bCs/>
          <w:sz w:val="20"/>
          <w:szCs w:val="20"/>
          <w:lang w:val="en-GB" w:eastAsia="nl-BE"/>
        </w:rPr>
        <w:t>ANNOUNCEMENT OF HPG</w:t>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7"/>
          <w:szCs w:val="17"/>
          <w:lang w:val="en-GB" w:eastAsia="nl-BE"/>
        </w:rPr>
      </w:pPr>
      <w:r>
        <w:rPr>
          <w:rFonts w:eastAsia="Times New Roman" w:cs="Times New Roman" w:ascii="Verdana" w:hAnsi="Verdana"/>
          <w:b/>
          <w:bCs/>
          <w:sz w:val="17"/>
          <w:szCs w:val="17"/>
          <w:lang w:val="en-GB" w:eastAsia="nl-BE"/>
        </w:rPr>
        <w:t>MAIN HEADQUARTERS COMMAND / OCTOBER 30, 2011</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b/>
          <w:bCs/>
          <w:sz w:val="17"/>
          <w:szCs w:val="17"/>
          <w:lang w:val="en-GB" w:eastAsia="nl-BE"/>
        </w:rPr>
        <w:t xml:space="preserve">The invading Turkish army does not recognize any rules of war </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We have lost contact with 36 friends due to the air strikes started on 22 October that lasted for three days in the areas of Guze Rese and Gunde Pıre in Cukurca-Hakkari. It is clear that 24 friends from 36 are martyred. 24 corpses kept in Malatya Forensic Morgue belong to our friends. We can not contact the 11 friends and we have not received any information whether they are alive or not. Due to the reason that we can not identify the names of the corpses held in Malatya Morgue we will disclose the ID’s of the 35 friends all together. We share the information on the identities of those 31 friends with public. Once we clarify the names of the rest of the four friends it will be announce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 xml:space="preserve">Our Hakkari and Çele forces, the majority of a brigade of 35 guerrillas was martyred by in large by air attacks and as well as usage of different weapons. There were friends who were martyred by being left under a cave that is bombed by different tonnage cluster bombs many have resisted against the fascist enemy troops for two days. The resistance of these friends could only be broken by the use unlawful weapons. </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 xml:space="preserve">On the basis of the information received from those friends witnessed the bombings and clashes as well as conduct of some research shows that the Turkish army as the invader violated international war laws and used many unlawful weapons. It has been clarified that Napalm bombs and chemical weapons are used in the continuous bombing of the area day and night by war planes, cobra helicopters, tanks, howitzer and mortar bombs. The use of chemical weapons which became a Turkish army classic continued for days even though there was heavy rainfall and snowing. The current army commander Necdet Özel proves his the nickname given by the Kurds as to be, ‘Necdet the chemical’. Chemical bombs used so many times by the Turkish army in the history of guerrilla struggle were once more used in Çele.   </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 xml:space="preserve">The Turkish state and army and those support these savage applications, provide these weapons or those not objecting to the use of such weapons will certainly receive the reaction of our people. </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 xml:space="preserve">We call upon on the all human rights organizations and the democratic public opinion to investigate the corpses and make necessary research in the area of conflict.  </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names of our guerrillas, who died as martyrs as a result of the chemical weapons used in the operation are; Brusk Dersim, Rijav Jilemo, Xeyri Fedekar, Zinar Xoy, Dilshad Aryan, Serdem Pir, Dijwar Roha, Sipan Cudi, Kemal Cezir, Shirvan Kog, Agrbaz Repo, Lewend Delik, Welat Monzur, Garzan Charchela, Serdar Mezar, Gever Ferashin, Erdal Ilmaz, Tirej, Dundar Gabar, Shaho Hewraman, Gulbehar Kobani, Berwar Zilan, Riken Serhed, Medya Runahi, Riza Semsur, Zilan Hakkari, Eylem Ararat, Beritan Shin, Deniz Derya, Diren Tolheldan, Dilar Dilbrin, Ruken Bingol, Berwar Gever, Rojbin Serhat, Cekdar</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7"/>
          <w:szCs w:val="17"/>
          <w:lang w:val="en-GB" w:eastAsia="nl-BE"/>
        </w:rPr>
      </w:pPr>
      <w:r>
        <w:rPr>
          <w:rFonts w:eastAsia="Times New Roman" w:cs="Times New Roman" w:ascii="Verdana" w:hAnsi="Verdana"/>
          <w:b/>
          <w:bCs/>
          <w:sz w:val="17"/>
          <w:szCs w:val="17"/>
          <w:lang w:val="en-GB" w:eastAsia="nl-BE"/>
        </w:rPr>
        <w:t>MAIN HEADQUARTERS COMMAND / MARCH 26, 2006</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On March 24, 2006, Turkish military forces carried out a comprehensive land and air operation against our HPG guerrillas in the south of Mus, which was among Mus Center, Kulp, Genc and Solhan. On March 24 starting at 6:00am back of Sere Spi, Berbihiv, 15 August and Geliye Pirijman areas have been taken by airborne of ten Sikorsky type helicopters. The same day at 10.00am, the Turkish armed forces directed to the camp that our guerrilla forces were in. The clashes started as a result of this and continued until the evening. The army reinforced its forces after the clashes continued overnight and the army forces surrounded the camp with these reinforcements, and the clashes continued until the morning. As the clashes continued the next day until noon, the Turkish military forces used chemical gas and heavy weapons. As a result of intense clashes, which lasted until the evening on March 25, and use of chemical gas, our 14 HPG guerrillas, resisting heroically lost their lives. The names of our guerrillas, who died as martyrs as a result of the chemical weapons used in the operation are as below; Eris Amed, Rojhat, Berxwedan Garzan, Merxas Haki, Mervan Garisa, Mazlum Siser, Zafer, Xemgin Amed, Kawa Nemrut, Rebin Ronahi, Hamza Kubani, Karker Ciwanro, Cekdar Diyar, Aso Rojhilat</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7"/>
          <w:szCs w:val="17"/>
          <w:lang w:val="en-GB" w:eastAsia="nl-BE"/>
        </w:rPr>
      </w:pPr>
      <w:r>
        <w:rPr>
          <w:rFonts w:eastAsia="Times New Roman" w:cs="Times New Roman" w:ascii="Verdana" w:hAnsi="Verdana"/>
          <w:b/>
          <w:bCs/>
          <w:sz w:val="17"/>
          <w:szCs w:val="17"/>
          <w:lang w:val="en-GB" w:eastAsia="nl-BE"/>
        </w:rPr>
        <w:t>HPG-BIM / DECEMBER 12, 2008</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Turkish State</w:t>
      </w:r>
      <w:r>
        <w:rPr>
          <w:rFonts w:eastAsia="Times New Roman" w:cs="Lucida Sans Unicode" w:ascii="Verdana" w:hAnsi="Verdana"/>
          <w:sz w:val="17"/>
          <w:szCs w:val="17"/>
          <w:lang w:val="en-GB" w:eastAsia="nl-BE"/>
        </w:rPr>
        <w:t>‟</w:t>
      </w:r>
      <w:r>
        <w:rPr>
          <w:rFonts w:eastAsia="Times New Roman" w:cs="Times New Roman" w:ascii="Verdana" w:hAnsi="Verdana"/>
          <w:sz w:val="17"/>
          <w:szCs w:val="17"/>
          <w:lang w:val="en-GB" w:eastAsia="nl-BE"/>
        </w:rPr>
        <w:t>s army is using chemical weapons when they cannot break the resistances of the guerrillas. On December 4, 2008, an operation was carried out by the Turkish army against our guerrillas in Gire Resti, Kani Botke, Geliye Tirsike and Kaplani areas of Besta. The second day of the operation, which was December 5, at 11a.m., intensive clashes took place between the Turkish army and our guerrilla forces. Clashes lasted until 15.30pm. The Turkish army, which could not break the resistance of our guerilla forces with every kind of technics, tried to counteract our guerrillas using chemical weapons. As a result of the chemical weapons, our friend Servan ( Sasan Mehdizade) lost his life.</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7"/>
          <w:szCs w:val="17"/>
          <w:lang w:val="en-GB" w:eastAsia="nl-BE"/>
        </w:rPr>
      </w:pPr>
      <w:r>
        <w:rPr>
          <w:rFonts w:eastAsia="Times New Roman" w:cs="Times New Roman" w:ascii="Verdana" w:hAnsi="Verdana"/>
          <w:b/>
          <w:bCs/>
          <w:sz w:val="17"/>
          <w:szCs w:val="17"/>
          <w:lang w:val="en-GB" w:eastAsia="nl-BE"/>
        </w:rPr>
        <w:t>HPG BIM / SEPTEMBER 19, 2009</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Turkish army having not being able to defeat our guerilla forces, has resorted to the use of chemical weapons. On September 8, 2009 at 3am Hesete, Gise and Zavite areas of Cukurca town of Hakkari district and Duguh, Merga Semzin, Geliye Zavite, Deriye Rebene, Ciyaye Samura, Kani Kile, Coxe, Helvesis Hill, Geliye Tiyare, Guza Res areas were targeted by the bombardment of the Cobra type helicopters and by more than ten Sikorsky type helicopters of Turkish army. Despite of the great sensitivity of our guerrillas, the same day at about 12.00pm, they were forced to engage in clashes. After the clashes, on September 9, our forces, who were forced to engage in clashes, with great resisitance did not let Turkish army to take the control of the area. The evening of September 14, 2009 at about 18.00pm, under the same operation the third clash took place between Turkish army and our guerrilla forces. The Turkish army, which could not defeat our guerrillas in all those three clashes, resorted to use chemical weapons. As a result of those clashes, 12 Turkish army soldiers were killed by our guerrillas and the net numbers of the injured soldiers could not be clarified. While two Sikorsky type helicopters were damaged during those clashes by our forces, our 8 guerillas (Kemal-Aziz Ozer, Dilges - Ramazan Yildiz, Cudi-Rizgar Askan, Abbas- Kahraman Sex Ali, Cekdar-Salih Gulec, Mazlum-Yahya Musazade, Sila-Aliye Timur, Hedar- Hanife Ali) lost their lives by the chemical weapons that Turkish army used. This operation terminated on on September 15, 2009.</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20"/>
          <w:szCs w:val="20"/>
          <w:lang w:val="en-GB" w:eastAsia="nl-BE"/>
        </w:rPr>
      </w:pPr>
      <w:r>
        <w:rPr>
          <w:rFonts w:eastAsia="Times New Roman" w:cs="Times New Roman" w:ascii="Verdana" w:hAnsi="Verdana"/>
          <w:b/>
          <w:bCs/>
          <w:sz w:val="20"/>
          <w:szCs w:val="20"/>
          <w:lang w:val="en-GB" w:eastAsia="nl-BE"/>
        </w:rPr>
        <w:t>Murat Karayilan: Chemical weapons in use for 16 year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t>Kurdish Info 19.08.2010</w:t>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On 18th of August, 2010, the Chairman of the Executive Council of the KCK, Murat Karayilan, answered questions from the ANF news agency regarding the reports in the German media on the use of chemical weapons by the Turkish state. Karayilan said that the Turkish state army had been using chemical weapons for 16 years now. And, this has again brought to agenda before by a laboratory in Munich/Germany. He said that Turkey regularly uses chemical weapons in some areas against the guerrillas. This is not something new. The Turkish state army has been using chemical weapons against our guerrilla forces wherever they have got into difficulty against the guerrillas during the clashes since 1994. Even in the spring of 1999, I think it was in May, 20 of our guerrillas under the command of friend Hamza, have been martyred near the village of Bilika/Cudi/Sirnak as a result of the use of chemical weapons by the Turkish state army. After the clashes, our friends found a tube of the chemical that had been used against the guerrillas on the scene where the clashes occurred. This tube was sent to Europe, where I was at that time. So, I personally followed closely on this issue to be analysed in the laboratories. And, we sent it to a lab in Munich, Germany to analyse the contents of the tube. After that, the result of the analysis was that there was a chemical element to effect a certain small area. So, Germany knows that chemical weapons have been used against the guerrilla forces since that time. What I do not know is why they put this report on the agenda now. And, according to the reports in the press, they even took the case to the German parliament. So, for the last sixteen years there is use of chemical weapons against our guerrillas. Despite the result of the container with the chemical element, no one, including the international forces, either said or did anything about it. Somehow, we could not carry this to the international agenda at the time. Yet, now this has been put onto the agenda in Germany. It has to be followed to see how serious they can be to stay on this case. However, it is a reality that Turkey uses chemical weapons, not everywhere, but wherever they see it is as suitable to use.</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20"/>
          <w:szCs w:val="20"/>
          <w:lang w:val="en-GB" w:eastAsia="nl-BE"/>
        </w:rPr>
      </w:pPr>
      <w:r>
        <w:rPr>
          <w:rFonts w:eastAsia="Times New Roman" w:cs="Times New Roman" w:ascii="Verdana" w:hAnsi="Verdana"/>
          <w:b/>
          <w:bCs/>
          <w:sz w:val="20"/>
          <w:szCs w:val="20"/>
          <w:lang w:val="en-GB" w:eastAsia="nl-BE"/>
        </w:rPr>
        <w:t>Put a Stop to the Turkish Army’s Crimes Against Humanity</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b/>
          <w:bCs/>
          <w:sz w:val="16"/>
          <w:szCs w:val="16"/>
          <w:lang w:val="en-GB" w:eastAsia="nl-BE"/>
        </w:rPr>
        <w:t>Remzi Kartal / Kongra Gel Chairmanship</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The news concerning the Turkish army</w:t>
      </w:r>
      <w:r>
        <w:rPr>
          <w:rFonts w:eastAsia="Times New Roman" w:cs="Lucida Sans Unicode" w:ascii="Verdana" w:hAnsi="Verdana"/>
          <w:sz w:val="17"/>
          <w:szCs w:val="17"/>
          <w:lang w:val="en-GB" w:eastAsia="nl-BE"/>
        </w:rPr>
        <w:t>’</w:t>
      </w:r>
      <w:r>
        <w:rPr>
          <w:rFonts w:eastAsia="Times New Roman" w:cs="Times New Roman" w:ascii="Verdana" w:hAnsi="Verdana"/>
          <w:sz w:val="17"/>
          <w:szCs w:val="17"/>
          <w:lang w:val="en-GB" w:eastAsia="nl-BE"/>
        </w:rPr>
        <w:t>s use of chemical weapons against Kurdistan Freedom Struggle guerrillas has been reported in the German media. In response, the SPD, Greens, Left Party and the CDU officials stated that this situation is unacceptable and they called for investigation into the incident. German Federal Parliament Disarmament Commission chairman and the SPD Foreign Relations spokesman, deputy Uta Zapf, put the issue on the parliamentary agenda by her proposal for an investigation into the allegations and asked the foreign minister to refer the issue to the Organisation for the Prohibition of Chemical Weapons (OPCW) for the investigation into this incident and uncovering of the truth. Turkish foreign ministry officials announced that they did not accept the claims and they said that they were carrying out a fight against the PKK on many levels. This amounts to an admission by the Turkish foreign ministry that as a state they are carrying out a full-scale war.</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Although, in the past many state officials have said that there is a low-intensity war in Kurdistan, the Turkish state officially claimed that it is a struggle against terrorism, not a war. Unfortunately, this policy of the Turkish state, which denies the fact, was taken as a principal claim in international relations and has been supported. Yet the reality of what is taking place in Kurdistan is an armed conflict which is not between states according to the Geneva Convention, which determines the international law of war, and how combatants should conduct themselves. In other words, if the parties do not comply with international law, the relevant international mechanisms need to take action. Because the international community have closed their eyes to what is happening in Kurdistan and are compliant with the Turkish state policies, the Turkish state has carried out a dirty and an unlawful war in Kurdistan that has got completely out of control. Relying on this compliance and support and believing that there will be no international public inspection and pressure, the Turkish state carried out systematic atrocities in Kurdistan and this has been an ongoing reality for decades. Unfortunately, the voice of the Kurdish people was not heard on this issue.</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se atrocities, which are being committed by the Turkish state in Kurdistan, are a crime against humanity. It is an eradication of all human values, which have been gained through the thousands years of struggle of humanity. In condoning the violence for years, the international community has inflicted irreparable damage at the heart of people in Kurdistan. The lack of humanitarian solidarity has deepened the sense of rebellion and anger among Kurdish people. Through this reality, the investigation of the allegations of the “use of chemical weapons against the Kurdish guerrillas “, which was reported in the German press and was brought before the Federal Parliament, is very important for the revealing the truth. We believe that by taking this issue to the Prohibition of Chemical Weapons (OPCW) the German foreign ministry will perform a great humanitarian task. The revealing of the truth will help put an end to the violence which is ongoing in Kurdistan. It will also bring the reality of war, which was kept close, to the attention of public opinion. These developments will serve the cause of peace and democracy in Turkey and Kurdistan.</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We, as the chairmanship of Kongra Gel, would like to state that we are ready to support any attempt and action regarding both the work of the OPCW and the work of any delegations, which will be sent from Germany to investigate the incident.</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sz w:val="20"/>
          <w:szCs w:val="20"/>
          <w:lang w:val="en-GB" w:eastAsia="nl-BE"/>
        </w:rPr>
      </w:pPr>
      <w:r>
        <w:rPr>
          <w:rFonts w:eastAsia="Times New Roman" w:cs="Times New Roman" w:ascii="Verdana" w:hAnsi="Verdana"/>
          <w:b/>
          <w:sz w:val="20"/>
          <w:szCs w:val="20"/>
          <w:lang w:val="en-GB" w:eastAsia="nl-BE"/>
        </w:rPr>
        <w:t>MAFDAD</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sz w:val="16"/>
          <w:szCs w:val="16"/>
          <w:lang w:val="en-GB" w:eastAsia="nl-BE"/>
        </w:rPr>
      </w:pPr>
      <w:r>
        <w:rPr>
          <w:rFonts w:eastAsia="Times New Roman" w:cs="Times New Roman" w:ascii="Verdana" w:hAnsi="Verdana"/>
          <w:b/>
          <w:sz w:val="16"/>
          <w:szCs w:val="16"/>
          <w:lang w:val="en-GB" w:eastAsia="nl-BE"/>
        </w:rPr>
        <w:t>Information about the criminal complaint lodged against leading Turkish politicians and military personnel according to the German international criminal code (“Völkerstrafgesetzbuch”, VStGB).</w:t>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6"/>
          <w:szCs w:val="16"/>
          <w:lang w:val="en-GB" w:eastAsia="nl-BE"/>
        </w:rPr>
      </w:pPr>
      <w:r>
        <w:rPr>
          <w:rFonts w:eastAsia="Times New Roman" w:cs="Times New Roman" w:ascii="Verdana" w:hAnsi="Verdana"/>
          <w:b/>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Since 2002 the international criminal code exists within the Federal Republic of Germany. It enables prosecution by the German jurisdiction in cases of severe crimes like genocide, crimes against humanity and several forms of war crimes. It is not necessary that perpetrator, victim or scene of the crime have a direct relationship with Germany.</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law consists of 14 articles. The facts of the crimes are described in a very detailed manner. The fact that there is a responsibility of military commanders and political superiors and that the offence also consists of the violation of the responsibility to care for the actions of subordinates is stated explicitly. These regulations relate to international humanitarian law (Geneva Conventions) and the statute of the International Criminal Court in terms of content.</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The responsible prosecution organ is the federal prosecutor's office, Germany's highest ranking prosecution. It has created a special department for this. Until now an estimated 20 proceedings have been conducted. The practice is clearly a political one. If the state starts proceedings – e. g. due to the genocide in Rwanda – investigations are conducted with great effort which have lead to charges and trials (although no verdict has been given yet). In the case of complaints against politicians/military personnel from ―friendly</w:t>
      </w:r>
      <w:r>
        <w:rPr>
          <w:rFonts w:eastAsia="Times New Roman" w:cs="Times New Roman"/>
          <w:sz w:val="17"/>
          <w:szCs w:val="17"/>
          <w:lang w:val="en-GB" w:eastAsia="nl-BE"/>
        </w:rPr>
        <w:t>‖</w:t>
      </w:r>
      <w:r>
        <w:rPr>
          <w:rFonts w:eastAsia="Times New Roman" w:cs="Times New Roman" w:ascii="Verdana" w:hAnsi="Verdana"/>
          <w:sz w:val="17"/>
          <w:szCs w:val="17"/>
          <w:lang w:val="en-GB" w:eastAsia="nl-BE"/>
        </w:rPr>
        <w:t xml:space="preserve"> states it is exactly the other way round. Charges inter alia against the former US minister of war Rumsfeld because of torture, or against defendants from Israel were dropped quickly and with formal reasoning. Most of the time the explanation given was that in those countries themselves investigations can be conducted and therefore German jurisdiction is not concerned. If the proceedings are stayed, an appeal before a court is possible.</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Our complaint consists of seven parts.</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b/>
          <w:sz w:val="17"/>
          <w:szCs w:val="17"/>
          <w:lang w:val="en-GB" w:eastAsia="nl-BE"/>
        </w:rPr>
        <w:t>Part I</w:t>
      </w:r>
      <w:r>
        <w:rPr>
          <w:rFonts w:eastAsia="Times New Roman" w:cs="Times New Roman" w:ascii="Verdana" w:hAnsi="Verdana"/>
          <w:sz w:val="17"/>
          <w:szCs w:val="17"/>
          <w:lang w:val="en-GB" w:eastAsia="nl-BE"/>
        </w:rPr>
        <w:t xml:space="preserve"> “Cases contained in the complaint” starts with ten selected cases. Giving exactly place, victim and time of a crime, we portray facts and circumstances that violate the international criminal code and the basis of the investigation. There are e. g. cases of extralegal executions, war crimes against civilians or the use of prohibited combat agents (chemical weapons). Means of evidence like photographs and videos are enclosed, witnesses are indicate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We can through three sample cases show how the presentation is done.</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t>Summary of case 1: Izzet Ozdemir</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In 2003 a shepherd was killed through the explosion of an anti-personnel-mine in the Turkish-Iranian border area.</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deadly incident took place on the Turkish side. In the same year Turkey has signed the Ottawa Convention, the international treaty to outlaw these weapons. According to this the country is obliged to no longer own these weapons, to clear the deployed mines until a certain deadline (2014) and to compensate the victims. During several decades a large number of anti-personnel mines had been deployed. The reason for this deployment was first given to be the smugglers but later it was shown to be a measure against PKK combatants. According to media reports about 3000 people died because of this. The removal is creating difficulties up to the present day because correct maps about the places of deployment are lacking. (8 June 2009, Frankfurter Rundschau daily newspaper)</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The prosecutor's office in Baskale (file number 2004/31) has rejected a prosecution based on personal negligence. The domestic legal process was unsuccessful. A complaint is pending at the European Court of Human Rights, the status of the proceedings is unknown. This is a war crime against a civil person according to ˜8 par. 1 no. 1 VStGB. The deployment of mines is directly connected to an international/non-international armed conflict. The deployment was meant as a measure against the PKK guerrilla. A statement by the responsible garrison headquarters of the gendarme in Baskale says that the mine field has been \set up in the fight against the illegal organisation..</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t>Summary of case 2: Ugur Kaymaz</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is case of 21 November 2004 is about the shooting of a father and his 12-year old son by Turkish security force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During a raid the special unit policemen opened fire at father and son, which were unarmed and unloaded a lorry in front of their house. Both were hit by numerous bullet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case had a huge impact on the public. The policemen prepared the crime scene and tried to plant the weapons on the shot persons. They were acquitted by a court.</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killing constitutes a crime against humanity.</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t>Summary of case 3: Abbas Amani</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During clashes with the Turkish army in 2005 a PKK combatant fell into the hands of the soldiers alive. This is proven through several photographs printed in Turkish newspaper. One of the pictures later shows him dead next to an army vehicle. The official autopsy report states as the cause of death \damage to the spinal cord after neck fracture.. This means that he has been killed under the custody of the Turkish soldiers. As evidence the said photographs and the autopsy report are present. The file of the prosecutor's office in Besiri (file number 2006/169) can also be examined.</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Juridical spoken this is a war crime against persons according to ˜8 par. 1 no. 1 VStGB . The victim was a person to be protected according to international humanitarian law, because after being taken a prisoner he had laid down arms and was thus defenceless (˜8 par. 6 no. 3 VStGB).</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t>Summary of case 4: Leyla Hannan</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In 2008 a group of soldiers from the Turkish army encountered the dead body of a fallen Kurdish female combatant.</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As can be seen from a series of pictures . enclosed within this complaint . the soldiers several times photographed the corpse and themselves. Several army personnel pose with weapons next to the dead woman. Others touched her and pulled at the clothes. Both socks of the fallen combat - ant were removed and obviously . as trophies . taken away.</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This constitutes a war crime against persons according to ˜8 par. 1 no. 9 VStGB.</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deceased is a person to be protected according to international humanitarian law. The right of respect for the deceased is also to be found in art. 34 par. 1 of the additional protocol of the Geneva convention.</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The conduct of the soldiers constitutes a degrading treatment. Recognized legally and protected according to ˜8 par. 1 no. 9 is also the dignity of the dead (MuKo of ˜8 VStGB, note 194). Protected are the reverence of the relatives and a honourable peace in death. A violation of human dignity however is any degrading like presentation through pictures and their distribution.</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t>Summary of case 5: Ceylan Onkol</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On 28 September 2009 12-years old Ceylan was killed during shepherding by a shot from a grenade launcher with calibre 40mm, a standard weapon of the Turkish army. On that day witnesses from a nearby village heard two explosions. Then they found the dead chil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Turkish prosecutor claimed the death was self-imposed, because the victim allegedly struck an unexploded piece of ammunition with a sickle. Only a later forensic report stated that the explosion took place without the interference of a person, therefore through targeted shooting.</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culprits are to be found in the neighbouring military post Tabantepe.</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is constitutes a war crime against persons, because the victim was obviously identifiable as a civilian person.</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t>Summary of case 6: Aliye Timur and other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In September 2009 eight Kurdish combatants were killed in a cave presumably by the use of chemical weapon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Eye witnesses reported to a German human rights delegation that they saw how the soldiers introduced gaseous material into the cave and shortly after brought the motionless eight victims out of the cave. There are also photos of the corpses which were taken shortly after the autopsy.</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After interpreting the photographs, a German forensic pathologist thought the exposure to chemical substances was possible. Further clarification is difficult, because Turkey keeps the autopsy reports and the files of this case secret.</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Here the use of prohibited chemical means of warfare is suspected. This is a war crime, because</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urkey is signatory to the Chemical Weapons Convention.</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t>Summary of case 7: Ibrahim Atabay</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On 7 October 2009 Ibrahim Atabay, an 18-years old student, was tortured by military members and subsequently shot dea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security forces operated in the context of a raid. Atabay left the house of his uncle; he was a civilian and unarmed. Soldiers arrested him and handed him over to a special unit of the gendarmerie. They shot him and two other men in a close by chasm. It was claimed that the three men were killed during a combat.</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In fact traces on Atabay's body showed that an extra-judicial killing had taken place. A short while ago Turkish media reported that one of the soldiers has confirmed this in an anonymous letter to the prosecutor's office in Van. Subsequently all soldiers involved were interrogated and the event was confirme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execution by shooting constitutes a crime against humanity.</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t>Summary of case 8: Ozgur Daghan</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On 21 June 2009 PKK combatant Ozgur Daghan was killed in combat. Subsequently his corpse was grossly mutilate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argumentation is possible through photographs. There is a picture of Daghan alive. Then there are photos that were shown to his father by the Turkish prosecutor's office. Finally there is a whole series of photos which show a pitch-black body with melted skin and bones. It is unknown where these mutilations originated from.</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is constitutes a war crime because the mortal remains have been treated in a gravely degrading manner.</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t>Summary of case 10: Hasan Mustafa Hasan and other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On 21 August 2011 in Northern Iraq two civilian cars were hit by rockets from a Turkish F-16 war-plane. Seven persons died in this incident, the youngest of them only 6 months ol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cars were driving on a public street and were not close to military facilities. In the region, the Turkish air-force took up air raids against assumed positions of PKK fighter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is constitutes a war crime against civilian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b/>
          <w:sz w:val="17"/>
          <w:szCs w:val="17"/>
          <w:lang w:val="en-GB" w:eastAsia="nl-BE"/>
        </w:rPr>
        <w:t>Parts II Responsibility of the defendants and III Competence and immunity consist of juridical explanation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First comes the responsibility according to the international criminal code (Volkerstafgesetzbuch.) and the non-existing lapse of time.</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Next are explanations of general and individual kind of the responsibility of the defendant politicians and military personnel with reference to the statute of the International Criminal Court and the jurisdiction of the ICTY (International Criminal Tribunal for the former Yugoslavia).</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he next set of argument is the lack of prosecution outside of the German jurisdiction. There is no sign of a proceeding before an international court. There is also no prosecution in Turkey.</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Here it is argued with the general culture of impunity. in the country already against low-ranking police officers, soldiers etc. as well as with the Turkish reason of state and its propagation of the methods as legitimate fight against terrorism..</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Conclusively there is a reference to the impossibility to plead for immunity of the defendants and to possible approaches for investigations in Germany. The defendants could be interrogated here when they are in the country due to state visits, NATO consultations or talks about weapon trade.</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b/>
          <w:sz w:val="17"/>
          <w:szCs w:val="17"/>
          <w:lang w:val="en-GB" w:eastAsia="nl-BE"/>
        </w:rPr>
        <w:t>Part IV</w:t>
      </w:r>
      <w:r>
        <w:rPr>
          <w:rFonts w:eastAsia="Times New Roman" w:cs="Times New Roman" w:ascii="Verdana" w:hAnsi="Verdana"/>
          <w:sz w:val="17"/>
          <w:szCs w:val="17"/>
          <w:lang w:val="en-GB" w:eastAsia="nl-BE"/>
        </w:rPr>
        <w:t xml:space="preserve"> further cases of initial suspicion of war crimes lists numerous similar cases of human rights violations and suspected use of chemical weapons that have not been included into this complaint. These serve to show that numerous incidents of alleged use of chemical weapons have been reported but are yet to be investigated.</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b/>
          <w:sz w:val="17"/>
          <w:szCs w:val="17"/>
          <w:lang w:val="en-GB" w:eastAsia="nl-BE"/>
        </w:rPr>
        <w:t>Part V</w:t>
      </w:r>
      <w:r>
        <w:rPr>
          <w:rFonts w:eastAsia="Times New Roman" w:cs="Times New Roman" w:ascii="Verdana" w:hAnsi="Verdana"/>
          <w:sz w:val="17"/>
          <w:szCs w:val="17"/>
          <w:lang w:val="en-GB" w:eastAsia="nl-BE"/>
        </w:rPr>
        <w:t xml:space="preserve"> Background, a section on the background issues. In this part there is a critical review of the whole human rights situation in Turkey. Through this it becomes clear against which social and state background the crimes take place and which forces parties, military there are in Turkey.</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b/>
          <w:sz w:val="17"/>
          <w:szCs w:val="17"/>
          <w:lang w:val="en-GB" w:eastAsia="nl-BE"/>
        </w:rPr>
        <w:t>Part VI</w:t>
      </w:r>
      <w:r>
        <w:rPr>
          <w:rFonts w:eastAsia="Times New Roman" w:cs="Times New Roman" w:ascii="Verdana" w:hAnsi="Verdana"/>
          <w:sz w:val="17"/>
          <w:szCs w:val="17"/>
          <w:lang w:val="en-GB" w:eastAsia="nl-BE"/>
        </w:rPr>
        <w:t xml:space="preserve"> history of the conflict is a historical review into the Kurdish-Turkish relations until today. In this review it is substantiated why the reported crimes are related to an armed conflict. and that the actions of the Turkish state constitute an extensive or systematic attack against the civilian population.. This must be present so that the complaint possesses the correct juridical form.</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b/>
          <w:sz w:val="17"/>
          <w:szCs w:val="17"/>
          <w:lang w:val="en-GB" w:eastAsia="nl-BE"/>
        </w:rPr>
        <w:t xml:space="preserve">Part VII </w:t>
      </w:r>
      <w:r>
        <w:rPr>
          <w:rFonts w:eastAsia="Times New Roman" w:cs="Times New Roman" w:ascii="Verdana" w:hAnsi="Verdana"/>
          <w:sz w:val="17"/>
          <w:szCs w:val="17"/>
          <w:lang w:val="en-GB" w:eastAsia="nl-BE"/>
        </w:rPr>
        <w:t>contains juridical formalities like signature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sz w:val="20"/>
          <w:szCs w:val="20"/>
          <w:lang w:val="en-GB" w:eastAsia="nl-BE"/>
        </w:rPr>
      </w:pPr>
      <w:r>
        <w:rPr>
          <w:rFonts w:eastAsia="Times New Roman" w:cs="Times New Roman" w:ascii="Verdana" w:hAnsi="Verdana"/>
          <w:b/>
          <w:sz w:val="20"/>
          <w:szCs w:val="20"/>
          <w:lang w:val="en-GB" w:eastAsia="nl-BE"/>
        </w:rPr>
        <w:t>Shocking Images of Dead Kurdish Fighter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sz w:val="20"/>
          <w:szCs w:val="20"/>
          <w:lang w:val="en-GB" w:eastAsia="nl-BE"/>
        </w:rPr>
      </w:pPr>
      <w:r>
        <w:rPr>
          <w:rFonts w:eastAsia="Times New Roman" w:cs="Times New Roman" w:ascii="Verdana" w:hAnsi="Verdana"/>
          <w:b/>
          <w:sz w:val="20"/>
          <w:szCs w:val="20"/>
          <w:lang w:val="en-GB" w:eastAsia="nl-BE"/>
        </w:rPr>
        <w:t>Turkey Accused of Using Chemical Weapons against PKK</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sz w:val="16"/>
          <w:szCs w:val="16"/>
          <w:lang w:val="en-GB" w:eastAsia="nl-BE"/>
        </w:rPr>
      </w:pPr>
      <w:r>
        <w:rPr>
          <w:rFonts w:eastAsia="Times New Roman" w:cs="Times New Roman" w:ascii="Verdana" w:hAnsi="Verdana"/>
          <w:b/>
          <w:sz w:val="16"/>
          <w:szCs w:val="16"/>
          <w:lang w:val="en-GB" w:eastAsia="nl-B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t xml:space="preserve">Spiegel Online International, 12. 08. 2010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t xml:space="preserve">By Daniel Steinvorth and Yassin Musharbash </w:t>
      </w:r>
    </w:p>
    <w:p>
      <w:pPr>
        <w:pStyle w:val="Normal"/>
        <w:tabs>
          <w:tab w:val="clear" w:pos="708"/>
          <w:tab w:val="left" w:pos="0" w:leader="none"/>
        </w:tabs>
        <w:spacing w:lineRule="atLeast" w:line="100" w:before="0" w:after="0"/>
        <w:ind w:firstLine="540"/>
        <w:jc w:val="both"/>
        <w:rPr>
          <w:rFonts w:ascii="Verdana" w:hAnsi="Verdana" w:eastAsia="Times New Roman" w:cs="Times New Roman"/>
          <w:b/>
          <w:b/>
          <w:bCs/>
          <w:sz w:val="16"/>
          <w:szCs w:val="16"/>
          <w:lang w:val="en-GB" w:eastAsia="nl-BE"/>
        </w:rPr>
      </w:pPr>
      <w:r>
        <w:rPr>
          <w:rFonts w:eastAsia="Times New Roman" w:cs="Times New Roman" w:ascii="Verdana" w:hAnsi="Verdana"/>
          <w:b/>
          <w:bCs/>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Turkish soldiers on patrol in a Kurdish area of south-eastern Turkey: Did the Turkish military use chemical weapons against the PKK? German experts have confirmed the authenticity of photographs that purport to show PKK fighters killed by chemical weapons. The evidence puts increasing pressure on the Turkish government, which has long been suspected of using such weapons against Kurdish rebels. German politicians are demanding an investigation. It would be difficult to exceed the horror shown in the photos, which feature burned, maimed and scorched body parts. The victims are scarcely even recognizable as human beings. Turkish-Kurdish human rights activists believe the people in the photos are eight members of the Kurdistan Workers' Party (PKK) underground movement, who are thought to have been killed in September 2009. In March, the activists gave the photos to a German human rights delegation comprised of Turkey experts, journalists and politicians from the far-left Left Party, as SPIEGEL reported at the end of July. Now Hans Baumann, a German expert on photo forgeries has confirmed the authenticity of the photos, and a forensics report released by the Hamburg University Hospital has backed the initial suspicion, saying that it is highly probable that the eight Kurds died "due to the use of chemical substances."</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Did the Turkish army in fact use chemical weapons and, by doing so, violate the Chemical Weapons Convention it had ratified?</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t xml:space="preserve">Repeated 'Mysterious Incidents' </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German politicians and human rights experts are now demanding an investigation into the incident. "The latest findings are so spectacular that the Turkish side urgently needs to explain things," said Claudia Roth, the co-chair of Germany's Green Party. "It is impossible to understand why an autopsy of the PKK fighters was ordered but the results kept under seal." The politician said there had been repeated "mysterious incidents of this type that are crying out for an independent investigation." Roth demanded that Turkey issue an official statement on the possible use of chemical weapons "in order to nullify further allegations." Ruprecht Polenz, a member of the German parliament with Chancellor Angela Merkel's conservative Christian Democratic Union and the chairman of the Bundestag's Foreign Relations Committee, sees it the same way. "Turkey needs to urgently look into these accusations," he told SPIEGEL ONLINE, adding that an international investigation would be the best approach. Turkey has been suspected of using chemical weapons for years, points out Gisela Penteker, a Turkey expert with the international medical organization International Physicians for the Prevention of Nuclear War. "Local people have said that again and again," she explained. Finding proof is difficult, however, she said, because bodies were often released so late that it was hardly possible to carry out a thorough autopsy.</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7"/>
          <w:szCs w:val="17"/>
          <w:lang w:val="en-GB" w:eastAsia="nl-BE"/>
        </w:rPr>
      </w:pPr>
      <w:r>
        <w:rPr>
          <w:rFonts w:eastAsia="Times New Roman" w:cs="Times New Roman" w:ascii="Verdana" w:hAnsi="Verdana"/>
          <w:b/>
          <w:sz w:val="17"/>
          <w:szCs w:val="17"/>
          <w:lang w:val="en-GB" w:eastAsia="nl-BE"/>
        </w:rPr>
        <w:t>'PKK Propaganda'</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7"/>
          <w:szCs w:val="17"/>
          <w:lang w:val="en-GB" w:eastAsia="nl-BE"/>
        </w:rPr>
      </w:pPr>
      <w:r>
        <w:rPr>
          <w:rFonts w:eastAsia="Times New Roman" w:cs="Times New Roman" w:ascii="Verdana" w:hAnsi="Verdana"/>
          <w:sz w:val="17"/>
          <w:szCs w:val="17"/>
          <w:lang w:val="en-GB" w:eastAsia="nl-BE"/>
        </w:rPr>
        <w:t>In Turkey, human rights advocates have long demanded an investigation. The army, however, has refused to comment on the issue. Similarly, the government of Prime Minister Recep Tayyip Erdogan has been stubbornly silent or tried to portray the accusations of war crimes as "PKK propaganda." "The prime minister is not interested in human rights violations," says Akin Birdal, a member of the Turkish parliament whose pro-Kurdish BDP opposition party has repeatedly questioned in parliament if Erdogan's war in the southeast of the country is really being conducted legally. In Birdal's view, the only thing that matters to Erdogan is that the army eradicates the PKK problem once and for all "by any means necessary." The Turkish Foreign Ministry has rejected the accusations, according to the Berlin daily newspaper Die Tageszeitung, which reported on the case Thursday. Turkey is a signatory to the Chemical Weapons Convention, and its armed forces do not possess any biological or chemical weapons, the ministry reportedly said. The newspaper also reports that it has obtained additional, shocking pictures in the meantime, supposedly autopsy photographs of six other killed Kurds. These images, too, have now been submitted to the Hamburg-based experts.</w:t>
      </w:r>
    </w:p>
    <w:p>
      <w:pPr>
        <w:pStyle w:val="Normal"/>
        <w:tabs>
          <w:tab w:val="clear" w:pos="708"/>
          <w:tab w:val="left" w:pos="0" w:leader="none"/>
        </w:tabs>
        <w:spacing w:lineRule="atLeast" w:line="100" w:before="0" w:after="0"/>
        <w:ind w:firstLine="540"/>
        <w:jc w:val="both"/>
        <w:rPr/>
      </w:pPr>
      <w:r>
        <w:rPr>
          <w:rFonts w:eastAsia="Times New Roman" w:cs="Times New Roman" w:ascii="Verdana" w:hAnsi="Verdana"/>
          <w:sz w:val="17"/>
          <w:szCs w:val="17"/>
          <w:lang w:val="en-GB" w:eastAsia="nl-BE"/>
        </w:rPr>
        <w:t>(</w:t>
      </w:r>
      <w:hyperlink r:id="rId2">
        <w:r>
          <w:rPr>
            <w:rStyle w:val="InternetLink"/>
            <w:rFonts w:eastAsia="Times New Roman" w:cs="Times New Roman" w:ascii="Verdana" w:hAnsi="Verdana"/>
            <w:sz w:val="17"/>
            <w:szCs w:val="17"/>
            <w:lang w:val="en-GB" w:eastAsia="nl-BE"/>
          </w:rPr>
          <w:t>http://www.spiegel.de/international/world/0,1518,711536,00.html</w:t>
        </w:r>
      </w:hyperlink>
      <w:r>
        <w:rPr>
          <w:rFonts w:eastAsia="Times New Roman" w:cs="Times New Roman" w:ascii="Verdana" w:hAnsi="Verdana"/>
          <w:sz w:val="17"/>
          <w:szCs w:val="17"/>
          <w:lang w:val="en-GB" w:eastAsia="nl-BE"/>
        </w:rPr>
        <w:t>)</w:t>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sz w:val="16"/>
          <w:szCs w:val="16"/>
          <w:lang w:val="en-GB" w:eastAsia="nl-BE"/>
        </w:rPr>
      </w:pPr>
      <w:r>
        <w:rPr>
          <w:rFonts w:eastAsia="Times New Roman" w:cs="Times New Roman" w:ascii="Verdana" w:hAnsi="Verdana"/>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i/>
          <w:i/>
          <w:sz w:val="16"/>
          <w:szCs w:val="16"/>
          <w:lang w:val="en-GB" w:eastAsia="nl-BE"/>
        </w:rPr>
      </w:pPr>
      <w:r>
        <w:rPr>
          <w:rFonts w:eastAsia="Times New Roman" w:cs="Times New Roman" w:ascii="Verdana" w:hAnsi="Verdana"/>
          <w:b/>
          <w:i/>
          <w:sz w:val="16"/>
          <w:szCs w:val="16"/>
          <w:lang w:val="en-GB" w:eastAsia="nl-BE"/>
        </w:rPr>
        <w:t xml:space="preserve">Search: ANF, Kurdish Info, Rojhelat Info, HPG Online, Spiegel, MAFDAD, IHD, BDP </w:t>
      </w:r>
    </w:p>
    <w:p>
      <w:pPr>
        <w:pStyle w:val="Normal"/>
        <w:tabs>
          <w:tab w:val="clear" w:pos="708"/>
          <w:tab w:val="left" w:pos="0" w:leader="none"/>
        </w:tabs>
        <w:spacing w:lineRule="atLeast" w:line="100" w:before="0" w:after="0"/>
        <w:ind w:firstLine="540"/>
        <w:jc w:val="both"/>
        <w:rPr>
          <w:rFonts w:ascii="Verdana" w:hAnsi="Verdana" w:eastAsia="Times New Roman" w:cs="Times New Roman"/>
          <w:b/>
          <w:b/>
          <w:i/>
          <w:i/>
          <w:sz w:val="16"/>
          <w:szCs w:val="16"/>
          <w:lang w:val="en-GB" w:eastAsia="nl-BE"/>
        </w:rPr>
      </w:pPr>
      <w:r>
        <w:rPr>
          <w:rFonts w:eastAsia="Times New Roman" w:cs="Times New Roman" w:ascii="Verdana" w:hAnsi="Verdana"/>
          <w:b/>
          <w:i/>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i/>
          <w:i/>
          <w:sz w:val="16"/>
          <w:szCs w:val="16"/>
          <w:lang w:val="en-GB" w:eastAsia="nl-BE"/>
        </w:rPr>
      </w:pPr>
      <w:r>
        <w:rPr>
          <w:rFonts w:eastAsia="Times New Roman" w:cs="Times New Roman" w:ascii="Verdana" w:hAnsi="Verdana"/>
          <w:b/>
          <w:i/>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i/>
          <w:i/>
          <w:sz w:val="16"/>
          <w:szCs w:val="16"/>
          <w:lang w:val="en-GB" w:eastAsia="nl-BE"/>
        </w:rPr>
      </w:pPr>
      <w:r>
        <w:rPr>
          <w:rFonts w:eastAsia="Times New Roman" w:cs="Times New Roman" w:ascii="Verdana" w:hAnsi="Verdana"/>
          <w:b/>
          <w:i/>
          <w:sz w:val="16"/>
          <w:szCs w:val="16"/>
          <w:lang w:val="en-GB" w:eastAsia="nl-BE"/>
        </w:rPr>
      </w:r>
    </w:p>
    <w:p>
      <w:pPr>
        <w:pStyle w:val="Normal"/>
        <w:tabs>
          <w:tab w:val="clear" w:pos="708"/>
          <w:tab w:val="left" w:pos="0" w:leader="none"/>
        </w:tabs>
        <w:spacing w:lineRule="atLeast" w:line="100" w:before="0" w:after="0"/>
        <w:ind w:firstLine="540"/>
        <w:jc w:val="both"/>
        <w:rPr>
          <w:rFonts w:ascii="Verdana" w:hAnsi="Verdana" w:eastAsia="Times New Roman" w:cs="Times New Roman"/>
          <w:b/>
          <w:b/>
          <w:i/>
          <w:i/>
          <w:sz w:val="16"/>
          <w:szCs w:val="16"/>
          <w:lang w:val="en-GB" w:eastAsia="nl-BE"/>
        </w:rPr>
      </w:pPr>
      <w:r>
        <w:rPr>
          <w:rFonts w:eastAsia="Times New Roman" w:cs="Times New Roman" w:ascii="Verdana" w:hAnsi="Verdana"/>
          <w:b/>
          <w:i/>
          <w:sz w:val="16"/>
          <w:szCs w:val="16"/>
          <w:lang w:val="en-GB" w:eastAsia="nl-BE"/>
        </w:rPr>
      </w:r>
    </w:p>
    <w:p>
      <w:pPr>
        <w:pStyle w:val="Normal"/>
        <w:pBdr>
          <w:top w:val="single" w:sz="4" w:space="1" w:color="000000"/>
        </w:pBdr>
        <w:tabs>
          <w:tab w:val="clear" w:pos="708"/>
          <w:tab w:val="left" w:pos="0" w:leader="none"/>
        </w:tabs>
        <w:spacing w:lineRule="atLeast" w:line="100" w:before="0" w:after="0"/>
        <w:ind w:firstLine="540"/>
        <w:jc w:val="both"/>
        <w:rPr>
          <w:rFonts w:ascii="Verdana" w:hAnsi="Verdana" w:eastAsia="Times New Roman" w:cs="Times New Roman"/>
          <w:b/>
          <w:b/>
          <w:i/>
          <w:i/>
          <w:sz w:val="16"/>
          <w:szCs w:val="16"/>
          <w:lang w:val="en-GB" w:eastAsia="nl-BE"/>
        </w:rPr>
      </w:pPr>
      <w:r>
        <w:rPr>
          <w:rFonts w:eastAsia="Times New Roman" w:cs="Times New Roman" w:ascii="Verdana" w:hAnsi="Verdana"/>
          <w:b/>
          <w:i/>
          <w:sz w:val="16"/>
          <w:szCs w:val="16"/>
          <w:lang w:val="en-GB" w:eastAsia="nl-BE"/>
        </w:rPr>
      </w:r>
    </w:p>
    <w:p>
      <w:pPr>
        <w:pStyle w:val="Normal"/>
        <w:spacing w:before="0" w:after="0"/>
        <w:rPr/>
      </w:pPr>
      <w:r>
        <w:rPr>
          <w:rFonts w:cs="Verdana" w:ascii="Verdana" w:hAnsi="Verdana"/>
          <w:color w:val="000009"/>
          <w:sz w:val="22"/>
          <w:szCs w:val="22"/>
        </w:rPr>
        <w:br/>
      </w:r>
      <w:r>
        <w:rPr>
          <w:rFonts w:cs="Verdana" w:ascii="Verdana" w:hAnsi="Verdana"/>
          <w:b/>
          <w:sz w:val="22"/>
          <w:szCs w:val="22"/>
        </w:rPr>
        <w:t>Kurdish National Congress (UK)</w:t>
        <w:br/>
      </w:r>
      <w:r>
        <w:rPr>
          <w:rFonts w:cs="Verdana" w:ascii="Verdana" w:hAnsi="Verdana"/>
          <w:sz w:val="22"/>
          <w:szCs w:val="22"/>
        </w:rPr>
        <w:t>Tel: 020 7272 4131</w:t>
        <w:br/>
      </w:r>
      <w:hyperlink r:id="rId3">
        <w:r>
          <w:rPr>
            <w:rStyle w:val="InternetLink"/>
            <w:rFonts w:cs="Verdana" w:ascii="Verdana" w:hAnsi="Verdana"/>
            <w:sz w:val="22"/>
            <w:szCs w:val="22"/>
          </w:rPr>
          <w:t>knklondon@gn.apc.org</w:t>
        </w:r>
      </w:hyperlink>
    </w:p>
    <w:p>
      <w:pPr>
        <w:pStyle w:val="Normal"/>
        <w:tabs>
          <w:tab w:val="clear" w:pos="708"/>
          <w:tab w:val="left" w:pos="0" w:leader="none"/>
        </w:tabs>
        <w:spacing w:lineRule="atLeast" w:line="100" w:before="0" w:after="0"/>
        <w:ind w:firstLine="540"/>
        <w:jc w:val="both"/>
        <w:rPr>
          <w:rFonts w:ascii="Verdana" w:hAnsi="Verdana" w:eastAsia="Times New Roman" w:cs="Times New Roman"/>
          <w:b/>
          <w:b/>
          <w:sz w:val="16"/>
          <w:szCs w:val="16"/>
          <w:lang w:val="en-GB" w:eastAsia="nl-BE"/>
        </w:rPr>
      </w:pPr>
      <w:r>
        <w:rPr>
          <w:rFonts w:eastAsia="Times New Roman" w:cs="Times New Roman" w:ascii="Verdana" w:hAnsi="Verdana"/>
          <w:b/>
          <w:sz w:val="16"/>
          <w:szCs w:val="16"/>
          <w:lang w:val="en-GB" w:eastAsia="nl-B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8" w:leader="none"/>
      </w:tabs>
      <w:suppressAutoHyphens w:val="true"/>
      <w:bidi w:val="0"/>
      <w:spacing w:lineRule="auto" w:line="276" w:before="0" w:after="200"/>
    </w:pPr>
    <w:rPr>
      <w:rFonts w:ascii="Times New Roman" w:hAnsi="Times New Roman" w:eastAsia="Droid Sans Fallback;Times New Roman" w:cs="FreeSans"/>
      <w:color w:val="00000A"/>
      <w:sz w:val="24"/>
      <w:szCs w:val="24"/>
      <w:lang w:val="de-DE"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egel.de/international/world/0,1518,711536,00.html" TargetMode="External"/><Relationship Id="rId3" Type="http://schemas.openxmlformats.org/officeDocument/2006/relationships/hyperlink" Target="../in/knklondon@gn.apc.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2:00Z</dcterms:created>
  <dc:creator>DELL</dc:creator>
  <dc:description/>
  <cp:keywords/>
  <dc:language>en-US</dc:language>
  <cp:lastModifiedBy>Estella Schmidt</cp:lastModifiedBy>
  <dcterms:modified xsi:type="dcterms:W3CDTF">2011-11-17T15:45:00Z</dcterms:modified>
  <cp:revision>7</cp:revision>
  <dc:subject/>
  <dc:title>Dear…</dc:title>
</cp:coreProperties>
</file>